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  <w:t>PRŮVODNÍ ZPRÁVA</w:t>
      </w:r>
    </w:p>
    <w:p>
      <w:pPr>
        <w:pStyle w:val="Normal"/>
        <w:numPr>
          <w:ilvl w:val="0"/>
          <w:numId w:val="0"/>
        </w:numPr>
        <w:ind w:left="814" w:hanging="0"/>
        <w:jc w:val="center"/>
        <w:outlineLvl w:val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814"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dle přílohy č. 13 k vyhlášce č. 499/2006 Sb. o dokumentaci staveb, ve znění pozdějších předpisů</w:t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28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</w:t>
        <w:tab/>
        <w:t>Identifikační údaje</w:t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1.1</w:t>
        <w:tab/>
        <w:t>Údaje o stavbě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název stavby:</w:t>
        <w:tab/>
        <w:t xml:space="preserve">Stavební úprava místnosti 36 a místnosti WC muži v Nové budově;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místo stavby:</w:t>
        <w:tab/>
        <w:t>areál Vysoké školy ekonomické v Praze, nám. W. Churchilla 1938/4, Praha 3, k. území Žižkov; Nová budov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předmět dokumentace:</w:t>
        <w:tab/>
        <w:t xml:space="preserve"> Předmětem dokumentace jsou stavební a dispoziční úpravy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.1.2</w:t>
        <w:tab/>
        <w:t>Údaje o stavebníkovi: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b) c) Vysoká škola ekonomická v Praze, nám. W. Churchilla 1938/4,130 67, P. 3, IČO: 613 84 399, DIČ: CZ61384399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.1.3</w:t>
        <w:tab/>
        <w:t>Údaje o zpracovateli projektové dokumentac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) ing. Jaroslav Borovička, Frýdlantská 1298/6, Praha 8 - Kobylisy, 182 00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ČO: 69475644, provozovna: Bohuslava ze Švamberka 1229/8, Praha 4, 140 00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ing. Jaroslav Borovička, Frýdlantská 1298/6, Praha 8 - Kobylisy, 182 00, číslo autorizace: 007940, IČO: 69475644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silnoproudá elektroinstalace: ing. Josef Morčuš;</w:t>
      </w:r>
    </w:p>
    <w:p>
      <w:pPr>
        <w:pStyle w:val="Normal"/>
        <w:ind w:left="284" w:hanging="28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2.</w:t>
        <w:tab/>
        <w:t>Členění stavby na objekty a technická a technologická zařízení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ba není členěna na objekty ani jiná zařízení.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A.3</w:t>
        <w:tab/>
        <w:t xml:space="preserve">Seznam vstupních podkladů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stavebně technický průzkum z 04/2024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/>
      </w:pPr>
      <w:r>
        <w:rPr>
          <w:rFonts w:cs="Arial" w:ascii="Arial" w:hAnsi="Arial"/>
          <w:b/>
          <w:i/>
          <w:sz w:val="40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814" w:hanging="0"/>
        <w:jc w:val="center"/>
        <w:outlineLvl w:val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814"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dle přílohy č. 13 k vyhlášce č. 499/2006 Sb. o dokumentaci staveb, ve znění pozdějších předpisů</w:t>
      </w:r>
    </w:p>
    <w:p>
      <w:pPr>
        <w:pStyle w:val="Normal"/>
        <w:numPr>
          <w:ilvl w:val="0"/>
          <w:numId w:val="0"/>
        </w:numPr>
        <w:ind w:left="814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14" w:hanging="0"/>
        <w:jc w:val="center"/>
        <w:outlineLvl w:val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)</w:t>
        <w:tab/>
      </w:r>
      <w:r>
        <w:rPr>
          <w:rFonts w:cs="Arial" w:ascii="Arial" w:hAnsi="Arial"/>
          <w:sz w:val="24"/>
          <w:szCs w:val="24"/>
          <w:u w:val="single"/>
        </w:rPr>
        <w:t>požadavky na zpracování dodavatelské dokumentace stavby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Dodavatel stavby obdrží od objednatele dokumentaci pro OS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Všechny dodávané věci (povrchová úprava, zařízení, AV technika a nábytek) budou vyvzorkované a budou dodány jejich technické listy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konci stavby vypracuje dodavatel dokumentaci skutečného provedení stavby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  <w:u w:val="single"/>
        </w:rPr>
        <w:t>požadavky na zpracování plánu bezpečnosti a ochrany zdraví při práci na staveništi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Bezpečnost práce při stavebních pracích je upravena zákoníkem práce (262/2006 Sb.) a zákonem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nařízením vlády 591/2006 Sb. o bližších minimálních požadavcích na bezpečnost a ochranu zdraví při práci na staveniští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Pokud budou na staveništi působit zaměstnanci více než jednoho zhotovitele stavby, je zadavatel stavby povinen určit koordinátora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ři realizaci stavby platí v plném rozsahu právní předpisy v oblasti bezpečnosti práce a ostatní předpisy, které s BOZP souvisí. Při vlastní realizaci se použijí právní předpisy, které upravují danou oblast. Dále se dodavatel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Zajištění bezpečnosti práce na staveništi je povinností hl. dodavatele stavby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acovníci, kteří jednotlivé procesy realizují, musí mít odbornou a zdravotní způsobilost. Musí být také řádně poučeni z hlediska BOZ, vybaveni odpovídajícím nářadím a osobními ochrannými pomůckami podle charakteru jednotlivých prací a musí důsledně dodržovat zpracované technologické předpisy a pokyny svých nadřízených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) </w:t>
      </w:r>
      <w:r>
        <w:rPr>
          <w:rFonts w:cs="Arial" w:ascii="Arial" w:hAnsi="Arial"/>
          <w:sz w:val="24"/>
          <w:szCs w:val="24"/>
          <w:u w:val="single"/>
        </w:rPr>
        <w:t>podmínky realizace prací, budou-li prováděny v ochranných nebo bezpečnostních pásmech jiných staveb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ební práce nebudou probíhat v ochranných nebo bezpečnostních pásmech jiných staveb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) </w:t>
      </w:r>
      <w:r>
        <w:rPr>
          <w:rFonts w:cs="Arial" w:ascii="Arial" w:hAnsi="Arial"/>
          <w:sz w:val="24"/>
          <w:szCs w:val="24"/>
          <w:u w:val="single"/>
        </w:rPr>
        <w:t>zvláštní podmínky a požadavky na organizaci staveniště a provádění prací na něm, vyplývající zejména z druhu stavebních prací, vlastností staveniště nebo požadavků stavebníka na provádění stavby apod.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Celé staveniště se odehrává uprostřed Nové budovy - vnitřní prostředí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Rozsah staveniště, napojení na staveništní odběr el. energie a vody, možnost využití sociálního zařízení, trasy pohybu po areálu VŠE atd. určí objednatel (VŠE). Staveniště bude zajištěno proti vstupu nepovolaných osob a řádně označen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eškeré stavební práce je nutno provádět v souladu s platnými normami, předpisy a zákonnými ustanoveními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eškerý stavební materiál použitý do díla musí odpovídat příslušným normám a technologickým předpisům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  <w:u w:val="single"/>
        </w:rPr>
        <w:t>ochrana životního prostředí při výstavbě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eškeré stavební práce budou prováděny dle platných norem, vyhlášek směrnic a zákoníků práce pro daný druh pracovní činnosti. Na výstavbu budou použity materiály řádně otestované s osvědčením o hygienické nezávadnosti pro určený typ použití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okumentace je v souladu s dotčenými hygienickými předpisy a závaznými normami ČSN a požadavky na ochranu zdraví a zdravých životních podmínek. Dokumentace splňuje příslušné předpisy a požadavky jak pro vnitřní prostředí stavby, tak i pro vliv stavby na životní prostředí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jízdné trasy kolem objektu (jak v areálu VŠE, tak mimo něj) budou pravidelně čištěny od staveništního prachu popř. spadlých materiálů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ěhem výstavby dojde ke vzniku odpadu, který bude pravidelně odvážen na skládku nebo odborně likvidován na stavbě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Provádění stavby nebude mít výrazný vliv na životní prostředí, níže uvedenými opatřeními bude tento vliv co nejvíce eliminován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V průběhu stavebních prací je nutné respektovat následující požadavk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Chránit kvalitu podzemních vod a ovzduší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Chránit dopravní trasy před znečištěním – pokud k tomu dojde, je dodavatel povinen toto znečištění neprodleně odstranit. Dopravní prostředky budou před výjezdem ze staveniště řádně očištěn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Udržovat na staveništi pořádek a dodržovat bezpečnostní předpisy a vyhlášk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Nádoby na odpad budou trvale umístěny mimo veřejné prostranství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Během prací bude vznikat odpad. Nakládání s odpady se bude řídit zákonem o odpadech č. 541/2020 Sb. Odpady vzniklé během stavby budou likvidovány v jejím průběhu a skončí před jejím předáním do provozu. Odpadový materiál ze stavební činnosti bude odvážen na vhodnou skládku. Při kolaudaci předloží zhotovitel doklady o uložení na schválenou sklád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Požadavky na ochranu veřejného zdraví dle zákona č. 254/2001 Sb., zák. č. 274/2001 Sb. a zák.č. 258/2000 Sb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- ochranu proti hlukům a vibrací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Zhotovitel stavebních prací je povinen používat především stroje a mechanismy v dobrém technickém stavu a jejichž hlučnost nepřekračuje hodnoty stanovené v technickém osvědčení. Při provozu hlučných strojů v místech, kde vzdálenost umístěného zdroje od okolní zástavby nesnižuje hluk na hodnoty stanovené hygienickými předpisy, je nutno zabezpečit ochranu pasivní (kryty, akustické zástěny apod.). Budou použity kompresory na elektrickou energii umístěné v případě potřeby v buňkách nebo jiných vhodných zástěná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- ochranu proti znečišťování komunikací a nadměrné prašnosti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Vozidla vyjíždějící z prostor staveniště musí být řádně očištěna, aby nedocházelo ke znečišťování ploch a komunikací. Jakýkoliv odpad, který při nakládání na auta může vyvolat prašnost, je třeba zvlhčit kropením. Případné nečištění komunikací musí být okamžitě odstraňován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- ochranu proti znečišťování ovzduší výfukovými plyny a prachem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- ochranu proti znečištění podzemních a povrchových vod a kanalizace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 dobu výstavby je nutno při provádění stavebních prací a provozu za řízení staveniště přijmout taková opatření, aby nemohlo dojít ke znečištění podzemních vod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1</w:t>
        <w:tab/>
        <w:t>Popis území stavb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 Popis území stavby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</w:r>
      <w:r>
        <w:rPr>
          <w:rFonts w:cs="Arial" w:ascii="Arial" w:hAnsi="Arial"/>
          <w:sz w:val="24"/>
          <w:szCs w:val="24"/>
          <w:u w:val="single"/>
        </w:rPr>
        <w:t>charakteristika území a stavebního pozemku, zastavěné území a nezastavěné území, soulad navrhované stavby s charakterem území, dosavadní využití a zastavěnost území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ební úpravy budou realizovány v části objektu, který je součástí areálu VŠE, který se nachází v zastavěném území Prahy 3 - Žižkov. Charakter území a zastavěnost území se stavebními úpravami nemění.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  <w:u w:val="single"/>
        </w:rPr>
        <w:t>údaje o souladu s územním rozhodnutím nebo regulačním plánem nebo veřejnoprávní smlouvou územní rozhodnutí nahrazující anebo územním souhlasem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ební úpravy nevyžadují vydání územního rozhodnutí ani územní souhla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)</w:t>
        <w:tab/>
      </w:r>
      <w:r>
        <w:rPr>
          <w:rFonts w:cs="Arial" w:ascii="Arial" w:hAnsi="Arial"/>
          <w:sz w:val="24"/>
          <w:szCs w:val="24"/>
          <w:u w:val="single"/>
        </w:rPr>
        <w:t xml:space="preserve">údaje o souladu s územně plánovací dokumentací, v případě stavebních úprav podmiňujících změnu v užívání stavby;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ební úpravy jsou v souladu s územně plánovací dokumentací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) </w:t>
      </w:r>
      <w:r>
        <w:rPr>
          <w:rFonts w:cs="Arial" w:ascii="Arial" w:hAnsi="Arial"/>
          <w:sz w:val="24"/>
          <w:szCs w:val="24"/>
          <w:u w:val="single"/>
        </w:rPr>
        <w:t>informace o vydaných rozhodnutích o povolení výjimky z obecných požadavků na využití území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jsou vydány žádné rozhodnutí o povolení výjimky z obecných požadavků na využití území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  <w:u w:val="single"/>
        </w:rPr>
        <w:t>informace o tom, zda a v jakých částech dokumentace jsou zohledněny podmínky závazných stanovisek dotčených orgánů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jsou vydány žádné podmínky dotčených orgánů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f)</w:t>
        <w:tab/>
      </w:r>
      <w:r>
        <w:rPr>
          <w:rFonts w:cs="Arial" w:ascii="Arial" w:hAnsi="Arial"/>
          <w:sz w:val="24"/>
          <w:szCs w:val="24"/>
          <w:u w:val="single"/>
        </w:rPr>
        <w:t>výčet a závěry provedených průzkumů a rozborů - geologický průzkum, hydrogeologický průzkum, stavebně historický průzkum apod.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ební úpravy nevyžadují geologický, hydrogeologický ani stavebně historický průzkum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g) </w:t>
      </w:r>
      <w:r>
        <w:rPr>
          <w:rFonts w:cs="Arial" w:ascii="Arial" w:hAnsi="Arial"/>
          <w:sz w:val="24"/>
          <w:szCs w:val="24"/>
          <w:u w:val="single"/>
        </w:rPr>
        <w:t>ochrana území podle jiných právních předpisů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otčený pozemek (1/1) se nachází v památkově chráněném území, v památkové zóně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) </w:t>
      </w:r>
      <w:r>
        <w:rPr>
          <w:rFonts w:cs="Arial" w:ascii="Arial" w:hAnsi="Arial"/>
          <w:sz w:val="24"/>
          <w:szCs w:val="24"/>
          <w:u w:val="single"/>
        </w:rPr>
        <w:t>poloha  vzhledem k záplavovému území, poddolovanému území apod.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tčený pozemek se nenachází v záplavovém ani poddolovaném území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i)  </w:t>
      </w:r>
      <w:r>
        <w:rPr>
          <w:rFonts w:cs="Arial" w:ascii="Arial" w:hAnsi="Arial"/>
          <w:sz w:val="24"/>
          <w:szCs w:val="24"/>
          <w:u w:val="single"/>
        </w:rPr>
        <w:t>vliv stavby na okolní stavby a pozemky, ochrana okolí, vliv stavby na odtokové poměry v území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Stavební úpravy nebudou mít negativní vliv na sousední stavby a pozemky. Odtokové poměry v území se nemění.</w:t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j)</w:t>
        <w:tab/>
      </w:r>
      <w:r>
        <w:rPr>
          <w:rFonts w:cs="Arial" w:ascii="Arial" w:hAnsi="Arial"/>
          <w:sz w:val="24"/>
          <w:szCs w:val="24"/>
          <w:u w:val="single"/>
        </w:rPr>
        <w:t>požadavky na asanace, demolice a kácení dřevin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jsou žádné požadavky na asanace, demolice ani kácení dřevin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k)</w:t>
        <w:tab/>
      </w:r>
      <w:r>
        <w:rPr>
          <w:rFonts w:cs="Arial" w:ascii="Arial" w:hAnsi="Arial"/>
          <w:sz w:val="24"/>
          <w:szCs w:val="24"/>
          <w:u w:val="single"/>
        </w:rPr>
        <w:t>požadavky na maximální dočasné a trvalé zábory zemědělského půdního fondu nebo pozemků určených k plnění funkce lesa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ejsou žádné požadavky na zábor půdního fondu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l) </w:t>
        <w:tab/>
      </w:r>
      <w:r>
        <w:rPr>
          <w:rFonts w:cs="Arial" w:ascii="Arial" w:hAnsi="Arial"/>
          <w:sz w:val="24"/>
          <w:szCs w:val="24"/>
          <w:u w:val="single"/>
        </w:rPr>
        <w:t>územně technické podmínky - zejména možnost napojení na stávající dopravní a technickou infrastrukturu, možnost bezbariérového přístupu k navrhované stavbě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ude zachováno stávající připojení na technickou a dopravní infrastrukturu. Místnost 36 má bezbariérový přístup, WC muži budou předělány na bezbariérové WC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) </w:t>
      </w:r>
      <w:r>
        <w:rPr>
          <w:rFonts w:cs="Arial" w:ascii="Arial" w:hAnsi="Arial"/>
          <w:sz w:val="24"/>
          <w:szCs w:val="24"/>
          <w:u w:val="single"/>
        </w:rPr>
        <w:t>věcné a časové vazby stavby, podmiňující, vyvolané a související investice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ejsou žádné podmiňující a související investice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n) </w:t>
      </w:r>
      <w:r>
        <w:rPr>
          <w:rFonts w:cs="Arial" w:ascii="Arial" w:hAnsi="Arial"/>
          <w:sz w:val="24"/>
          <w:szCs w:val="24"/>
          <w:u w:val="single"/>
        </w:rPr>
        <w:t>seznam pozemků podle katastru nemovitostí, na kterých se stavba provádí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parcelní č. 1/1, k.ú. Žižkov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) </w:t>
      </w:r>
      <w:r>
        <w:rPr>
          <w:rFonts w:cs="Arial" w:ascii="Arial" w:hAnsi="Arial"/>
          <w:sz w:val="24"/>
          <w:szCs w:val="24"/>
          <w:u w:val="single"/>
        </w:rPr>
        <w:t>seznam pozemků podle katastru nemovitostí, na kterých vznikne ochranné nebo bezpečnostní pásmo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ebními úpravami nevznikne žádné ochranné nebo bezpečnostní pásm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.2 </w:t>
        <w:tab/>
        <w:t>Celkový popis stavb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</w:r>
      <w:r>
        <w:rPr>
          <w:rFonts w:cs="Arial" w:ascii="Arial" w:hAnsi="Arial"/>
          <w:sz w:val="24"/>
          <w:szCs w:val="24"/>
          <w:u w:val="single"/>
        </w:rPr>
        <w:t>nová stavba nebo změna dokončené stavby; u změny stavby údaje o jejich současném stavu, závěry stavebně technického, případně stavebně historického průzkumu a výsledky statického posouzení nosných konstrukcí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dná se o změnu dokončené stavby – Nové budovy v areálu VŠE v Praze. Všechny stávající dotčené konstrukce se nacházejí v dobrém stavu. 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  <w:u w:val="single"/>
        </w:rPr>
        <w:t>účel užívání stavby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ávající účel užívání místností je výuka a sociální zařízení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</w:r>
      <w:r>
        <w:rPr>
          <w:rFonts w:cs="Arial" w:ascii="Arial" w:hAnsi="Arial"/>
          <w:sz w:val="24"/>
          <w:szCs w:val="24"/>
          <w:u w:val="single"/>
        </w:rPr>
        <w:t>trvalá nebo dočasná stavba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dná se o trvalou stavbu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</w:r>
      <w:r>
        <w:rPr>
          <w:rFonts w:cs="Arial" w:ascii="Arial" w:hAnsi="Arial"/>
          <w:sz w:val="24"/>
          <w:szCs w:val="24"/>
          <w:u w:val="single"/>
        </w:rPr>
        <w:t>informace o vydaných rozhodnutích o povolení výjimky z technických požadavků na stavby a technických požadavků zabezpečujících bezbariérové užívání stavby;</w:t>
      </w:r>
      <w:r>
        <w:rPr>
          <w:rFonts w:cs="Arial" w:ascii="Arial" w:hAnsi="Arial"/>
          <w:sz w:val="24"/>
          <w:szCs w:val="24"/>
        </w:rPr>
        <w:t xml:space="preserve"> Nejsou vydány žádné rozhodnutí o povolení výjimky z technických požadavků na stavby.</w:t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</w:r>
      <w:r>
        <w:rPr>
          <w:rFonts w:cs="Arial" w:ascii="Arial" w:hAnsi="Arial"/>
          <w:sz w:val="24"/>
          <w:szCs w:val="24"/>
          <w:u w:val="single"/>
        </w:rPr>
        <w:t>informace o tom, zda a v jakých částech dokumentace jsou zohledněny podmínky závazných stanovisek dotčených orgánů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z bod: B.1 e)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)  </w:t>
      </w:r>
      <w:r>
        <w:rPr>
          <w:rFonts w:cs="Arial" w:ascii="Arial" w:hAnsi="Arial"/>
          <w:sz w:val="24"/>
          <w:szCs w:val="24"/>
          <w:u w:val="single"/>
        </w:rPr>
        <w:t>ochrana stavby podle jiných právních předpisů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ová budova se nachází v památkově chráněném území, v památkové zóně.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</w:r>
      <w:r>
        <w:rPr>
          <w:rFonts w:cs="Arial" w:ascii="Arial" w:hAnsi="Arial"/>
          <w:sz w:val="24"/>
          <w:szCs w:val="24"/>
          <w:u w:val="single"/>
        </w:rPr>
        <w:t>navrhované parametry stavby - zastavěná plocha, obestavěný prostor, užitná plocha, počet funkčních jednotek a jejich velikost apod.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astavěná plocha objektu zůstává stávající; 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lahová plocha dotčených prostor zůstává stávající;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</w:r>
      <w:r>
        <w:rPr>
          <w:rFonts w:cs="Arial" w:ascii="Arial" w:hAnsi="Arial"/>
          <w:sz w:val="24"/>
          <w:szCs w:val="24"/>
          <w:u w:val="single"/>
        </w:rPr>
        <w:t>základní bilance stavby - potřeby a spotřeby médií a hmot, hospodaření s dešťovou vodou, celkově produkované množství a druhy odpadů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otřeby médií, hospodaření s dešťovou vodou zůstává stejné. Taktéž se nemění produkované množství a druh odpadů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) </w:t>
        <w:tab/>
      </w:r>
      <w:r>
        <w:rPr>
          <w:rFonts w:cs="Arial" w:ascii="Arial" w:hAnsi="Arial"/>
          <w:sz w:val="24"/>
          <w:szCs w:val="24"/>
          <w:u w:val="single"/>
        </w:rPr>
        <w:t>základní předpoklady výstavby - časové údaje o realizaci stavby, členění na etapy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ební práce nebudou členěny na etapy, odhad trvání výstavby - 2 měsíce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)</w:t>
        <w:tab/>
      </w:r>
      <w:r>
        <w:rPr>
          <w:rFonts w:cs="Arial" w:ascii="Arial" w:hAnsi="Arial"/>
          <w:sz w:val="24"/>
          <w:szCs w:val="24"/>
          <w:u w:val="single"/>
        </w:rPr>
        <w:t>orientační náklady stavby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rientační náklady na provedení stavebních úprav činí 1,8 mil. Kč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sz w:val="24"/>
          <w:szCs w:val="24"/>
        </w:rPr>
        <w:t>vypracoval 05/2024 Ing. R. Jare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76" w:before="0" w:after="120"/>
      <w:jc w:val="right"/>
      <w:rPr/>
    </w:pPr>
    <w:r>
      <w:rPr>
        <w:rFonts w:eastAsia="Arial" w:cs="Arial" w:ascii="Arial" w:hAnsi="Arial"/>
        <w:color w:val="4F81BD"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4"/>
        </w:tabs>
        <w:ind w:left="814" w:hanging="525"/>
      </w:pPr>
      <w:rPr>
        <w:u w:val="singl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3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Nadpis2">
    <w:name w:val="Nadpis2"/>
    <w:basedOn w:val="Heading1"/>
    <w:qFormat/>
    <w:pPr>
      <w:keepNext w:val="false"/>
      <w:widowControl w:val="false"/>
      <w:overflowPunct w:val="false"/>
      <w:autoSpaceDE w:val="false"/>
      <w:spacing w:before="0" w:after="0"/>
      <w:jc w:val="center"/>
      <w:textAlignment w:val="baseline"/>
      <w:outlineLvl w:val="9"/>
    </w:pPr>
    <w:rPr>
      <w:rFonts w:ascii="Arial" w:hAnsi="Arial" w:cs="Arial"/>
      <w:bCs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ZakladnitextSKALA">
    <w:name w:val="zakladni text SKAL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26:00Z</dcterms:created>
  <dc:creator>sdružení inženýrů Q PROJEKT</dc:creator>
  <dc:description/>
  <cp:keywords/>
  <dc:language>en-US</dc:language>
  <cp:lastModifiedBy>Borovic von Rabi</cp:lastModifiedBy>
  <cp:lastPrinted>2022-08-15T15:46:00Z</cp:lastPrinted>
  <dcterms:modified xsi:type="dcterms:W3CDTF">2024-06-11T11:23:00Z</dcterms:modified>
  <cp:revision>28</cp:revision>
  <dc:subject>Stavební úprava bytového domu</dc:subject>
  <dc:title>Koněvova 1927/126, Praha 3 - Žižkov</dc:title>
</cp:coreProperties>
</file>